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right="-1" w:hanging="0"/>
        <w:jc w:val="center"/>
        <w:rPr/>
      </w:pPr>
      <w:r>
        <w:rPr>
          <w:sz w:val="26"/>
          <w:szCs w:val="26"/>
        </w:rPr>
        <w:t>ИНДИВИДУАЛЬНЫЙ ПЛАН-ЗАДАНИЕ ПРОВЕДЕНИЯ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Вид практики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чебная, производственная, преддипломная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8"/>
          <w:szCs w:val="26"/>
        </w:rPr>
        <w:t>Период проведения практики: с «__»________ 20_ года по «__» ________ 20_ года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sz w:val="28"/>
          <w:szCs w:val="26"/>
        </w:rPr>
        <w:t>Обучающийся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пециальное звание, Ф.И.О., факультет, учебная группа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74"/>
        <w:gridCol w:w="1461"/>
        <w:gridCol w:w="161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выполняемых меропри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/>
              <w:t>Пройти инструктаж по правилам охраны труд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Ознакомиться с выполняемыми мероприятиями заместителя начальника пожарно-спасательной части по смене дежурства караулов подразделения</w:t>
            </w:r>
            <w:r>
              <w:rPr/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дготовка к смен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звод караул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мена дежурств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знакомиться с алгоритмом уточнения оперативной обстановки за сутки, проведение анализа реагирования подразделения, подведение итогов за прошедшие сутки постановка задач заступающему дежурному караулу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знакомиться с распорядком дня подраздел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ить тактико-технические характеристики, табель положенности и требования охраны труда при эксплуатации мобильных средств пожаротушения, состоящих на вооружении подраздел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ить тактико-технические характеристики и требования охраны труда при эксплуатации пожарного оборудования, пожарного инструмента, средств индивидуальной защиты пожарных, в том числе СИЗОД, состоящих на вооружении подраздел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Ознакомиться с</w:t>
            </w:r>
            <w:r>
              <w:rPr/>
              <w:t xml:space="preserve"> районом (подрайоном) выезда подразделения, расписанием выезда, расположением важных, взрывопожароопасных объект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знакомится со служебной документацией подраздел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ить порядок допуска на территорию подраздел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езжать в составе дежурного караула для проведения боевых действий по тушению пожар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 xml:space="preserve">Принять участие </w:t>
            </w:r>
            <w:r>
              <w:rPr/>
              <w:t xml:space="preserve">(под руководством заместителя начальника </w:t>
            </w:r>
            <w:r>
              <w:rPr>
                <w:szCs w:val="28"/>
              </w:rPr>
              <w:t>пожарно-спасательной</w:t>
            </w:r>
            <w:r>
              <w:rPr/>
              <w:t xml:space="preserve"> части) </w:t>
            </w:r>
            <w:r>
              <w:rPr>
                <w:szCs w:val="28"/>
              </w:rPr>
              <w:t>в выполняемых мероприятиях заместителя начальника пожарно-спасательной части по смене дежурства караулов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вести мероприятия (под руководством заместителя начальника </w:t>
            </w:r>
            <w:r>
              <w:rPr>
                <w:szCs w:val="28"/>
              </w:rPr>
              <w:t>пожарно-спасательной</w:t>
            </w:r>
            <w:r>
              <w:rPr/>
              <w:t xml:space="preserve"> части) по уточнению оперативной обстановки за сутки, анализу реагирования подразделения, по подведении итогов за прошедшие сутки и по постановке задач заступающему дежурному караулу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Ознакомиться с документами предварительного планирования в подразделении (планы тушения пожара, карточки тушения пожар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ить порядок разработки тематического плана занятий по боевой подготовке личного состава караул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ить порядок разработки расписания занят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ить методическую документацию необходимую для проведения инструкторско-методического занятия с личным составом караула, согласно, расписания занятий подраздел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четные докумен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методический план/план-конспект (утвержденный в установленном порядке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существить </w:t>
            </w:r>
            <w:r>
              <w:rPr>
                <w:szCs w:val="28"/>
              </w:rPr>
              <w:t>(</w:t>
            </w:r>
            <w:r>
              <w:rPr/>
              <w:t xml:space="preserve">под руководством заместителя начальника </w:t>
            </w:r>
            <w:r>
              <w:rPr>
                <w:szCs w:val="28"/>
              </w:rPr>
              <w:t>пожарно-спасательной</w:t>
            </w:r>
            <w:r>
              <w:rPr/>
              <w:t xml:space="preserve"> части</w:t>
            </w:r>
            <w:r>
              <w:rPr>
                <w:szCs w:val="28"/>
              </w:rPr>
              <w:t>)</w:t>
            </w:r>
            <w:r>
              <w:rPr/>
              <w:t xml:space="preserve"> контроль </w:t>
            </w:r>
            <w:r>
              <w:rPr>
                <w:szCs w:val="28"/>
              </w:rPr>
              <w:t>несения караульной службы личным составом дежурного караул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Ознакомиться с порядком эксплуатации пожарных рукавов в подразделении (оформление документации, порядок ремонта, списания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/>
              <w:t>Выезжать в составе дежурного караула для проведения боевых действий по тушению пожар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 xml:space="preserve">Принять участие </w:t>
            </w:r>
            <w:r>
              <w:rPr/>
              <w:t xml:space="preserve">(под руководством заместителя начальника </w:t>
            </w:r>
            <w:r>
              <w:rPr>
                <w:szCs w:val="28"/>
              </w:rPr>
              <w:t>пожарно-спасательной</w:t>
            </w:r>
            <w:r>
              <w:rPr/>
              <w:t xml:space="preserve"> части) </w:t>
            </w:r>
            <w:r>
              <w:rPr>
                <w:szCs w:val="28"/>
              </w:rPr>
              <w:t>в выполняемых мероприятиях заместителя начальника пожарно-спасательной части по смене дежурства караулов подраздел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вести мероприятия (под руководством заместителя начальника </w:t>
            </w:r>
            <w:r>
              <w:rPr>
                <w:szCs w:val="28"/>
              </w:rPr>
              <w:t>пожарно-спасательной</w:t>
            </w:r>
            <w:r>
              <w:rPr/>
              <w:t xml:space="preserve"> части) по уточнению оперативной обстановки за сутки, анализу реагирования подразделения, по подведении итогов за прошедшие сутки и по постановке задач заступающему дежурному караулу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6"/>
              </w:rPr>
              <w:t>Ознакомиться с порядком разбора пожаров, происшедших в районе (подрайоне) выезда подразделения, и пожаров, представляющих тактический интерес, происшедших в территориальном гарнизон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Ознакомиться с порядком разработки и корректировки планов тушения пожаров и карточек тушения пожаров на объекты в районе (подрайоне) выезда подраздел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Разработать </w:t>
            </w:r>
            <w:r>
              <w:rPr>
                <w:szCs w:val="28"/>
              </w:rPr>
              <w:t>(</w:t>
            </w:r>
            <w:r>
              <w:rPr/>
              <w:t xml:space="preserve">под руководством заместителя начальника </w:t>
            </w:r>
            <w:r>
              <w:rPr>
                <w:szCs w:val="28"/>
              </w:rPr>
              <w:t>пожарно-спасательной</w:t>
            </w:r>
            <w:r>
              <w:rPr/>
              <w:t xml:space="preserve"> части</w:t>
            </w:r>
            <w:r>
              <w:rPr>
                <w:szCs w:val="28"/>
              </w:rPr>
              <w:t>)</w:t>
            </w:r>
            <w:r>
              <w:rPr/>
              <w:t xml:space="preserve"> тематический план занятий по боевой подготовке личного состава караул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чет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/>
              <w:t>- тематический план занятий по боевой подготовке (утвержденный в установленном порядке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Cs w:val="26"/>
              </w:rPr>
            </w:pPr>
            <w:r>
              <w:rPr/>
              <w:t>Изучить порядок разработки расписания занят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bCs/>
                <w:kern w:val="2"/>
                <w:szCs w:val="48"/>
              </w:rPr>
              <w:t>Принять участие в корректировке в планах и карточках тушения пожара на объекты в районе (подрайоне) выезда подраздел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0"/>
              </w:rPr>
            </w:pPr>
            <w:r>
              <w:rPr>
                <w:bCs/>
                <w:kern w:val="2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Cs w:val="48"/>
              </w:rPr>
            </w:pPr>
            <w:r>
              <w:rPr>
                <w:bCs/>
                <w:kern w:val="2"/>
                <w:szCs w:val="48"/>
              </w:rPr>
              <w:t>Составить карточку боевых действий по тушению пожара (если были пожары). Если не были, то составить на условный пожар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чет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Cs w:val="48"/>
              </w:rPr>
            </w:pPr>
            <w:r>
              <w:rPr/>
              <w:t xml:space="preserve">- карточка боевых действий по тушению пожар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0"/>
              </w:rPr>
            </w:pPr>
            <w:r>
              <w:rPr>
                <w:bCs/>
                <w:kern w:val="2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  <w:szCs w:val="48"/>
              </w:rPr>
            </w:pPr>
            <w:r>
              <w:rPr>
                <w:szCs w:val="26"/>
              </w:rPr>
              <w:t xml:space="preserve">Ознакомиться с порядком </w:t>
            </w:r>
            <w:r>
              <w:rPr/>
              <w:t>контроля за учетом горюче-смазочных материалов и специальных жидкосте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0"/>
              </w:rPr>
            </w:pPr>
            <w:r>
              <w:rPr>
                <w:bCs/>
                <w:kern w:val="2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Выезжать в составе дежурного караула для проведения боевых действий по тушению пожар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Провести мероприятиях заместителя начальника пожарно-спасательной части по смене дежурства караулов подраздел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вести (под руководством заместителя начальника </w:t>
            </w:r>
            <w:r>
              <w:rPr>
                <w:szCs w:val="28"/>
              </w:rPr>
              <w:t>пожарно-спасательной</w:t>
            </w:r>
            <w:r>
              <w:rPr/>
              <w:t xml:space="preserve"> части) инструкторско-методическое занятие по боевой подготовке с личным составом караул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знакомиться с соглашениями (совместными инструкциями) о взаимодействии подразделений со службами жизнеобеспечения, другими видами пожарной охран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6"/>
              </w:rPr>
              <w:t xml:space="preserve">Ознакомиться с порядком </w:t>
            </w:r>
            <w:r>
              <w:rPr/>
              <w:t>разработки плана профессиональной подготовки, годового плана распределения времени по дисциплинам и месяцам обучения для личного состава караул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зработать (под руководством заместителя начальника </w:t>
            </w:r>
            <w:r>
              <w:rPr>
                <w:szCs w:val="28"/>
              </w:rPr>
              <w:t>пожарно-спасательной</w:t>
            </w:r>
            <w:r>
              <w:rPr/>
              <w:t xml:space="preserve"> части) выписку из Расписания выезда подразделений пожарной охраны для своего подраздел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четные докумен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выписка из Расписания выезда подразделения (утвержденный в установленном порядке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аботать табель учета рабочего времени, графика дежурств дежурных караулов, планирование отпуск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четные докумен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табель учета рабочего времени (утвержденный в установленном порядке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график дежурств дежурных караул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график отпуск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езжать в составе дежурного караула для проведения боевых действий по тушению пожар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ровести мероприятиях заместителя начальника пожарно-спасательной части по смене дежурства караулов подраздел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ить порядок проведения анализа деятельности личного состава подразделения при несении караульной службы и при проведении боевых действий по тушению пожар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знакомиться с организацией воспитательной работы в подразделени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знакомится с организацией службы в период особого противопожарного режима (усиления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зработать (под руководством заместителя начальника </w:t>
            </w:r>
            <w:r>
              <w:rPr>
                <w:szCs w:val="28"/>
              </w:rPr>
              <w:t>пожарно-спасательной</w:t>
            </w:r>
            <w:r>
              <w:rPr/>
              <w:t xml:space="preserve"> части) плана профессиональной подготовки, годового плана распределения времени по дисциплинам и месяцам обучения для личного состава караул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четные докумен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годовой план распределения времени по дисциплинам и месяцам обучения для личного состава караул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>Разработать</w:t>
            </w:r>
            <w:r>
              <w:rPr>
                <w:szCs w:val="28"/>
              </w:rPr>
              <w:t xml:space="preserve"> график корректировки планов и карточек тушения пожар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четные докумен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- график корректировки планов и карточек тушения пожа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езжать в составе дежурного караула для проведения боевых действий по тушению пожар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одготовить отчетные документы по прохождению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Руководитель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Академии:                           ____________________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 (подпись)                  (Ф.И.О)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Согласовано: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 xml:space="preserve">Руководитель практики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профильной организации: ____________________ 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(подпись)                    (Ф.И.О)             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знакомлен: ________________     «___» __________ 20__ г.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snapToGrid w:val="false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3:47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4-09-02T06:29:00Z</dcterms:modified>
  <cp:revision>9</cp:revision>
  <dc:subject/>
  <dc:title>МИНИСТЕРСТВО ОБРАЗОВАНИЯ И НАУКИ РФ</dc:title>
</cp:coreProperties>
</file>